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бежный контроль № 1 - тестирова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потерь зерна при хране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 Действующие нормы естественной убыли хлебопродуктов при хранении и   транспортировании</w:t>
      </w:r>
    </w:p>
    <w:p>
      <w:pPr>
        <w:pStyle w:val="Normal"/>
        <w:shd w:fill="FFFFFF" w:val="clear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3 Последовательность выполняемых операций при приемке зерна на ХПП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8"/>
          <w:szCs w:val="28"/>
        </w:rPr>
        <w:t>4 Основные причины несовершенства существующей в настоящее время организации приемки зерна и используемой при этом техники</w:t>
      </w:r>
    </w:p>
    <w:p>
      <w:pPr>
        <w:pStyle w:val="Normal"/>
        <w:shd w:fill="FFFFFF" w:val="clear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5 Принципиальная схема автоматизации операций с количественными и качественными изменениями при приемке зер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 Порядок функционирования государственной системы стандартизации, нормирования и оценки качества зерна и семян масличных культур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 Порядок применения кондиций на зер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8 Различия между стандартом и кондициям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 Виды кондиций на зерн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0 Характеристика работы отрасли заготово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1 Ответственность системы заготовок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Основа построения оперативной отчетности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 Натуральные скидки и надбавки на зерно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 Денежные скидки и цены на зерно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 Денежные надбавки на зерно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 Плата за сушку и очистку зерн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 Доставка зерна на ХПП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Реестр накладных на зерн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9 Цель проведения </w:t>
      </w:r>
      <w:r>
        <w:rPr>
          <w:bCs/>
          <w:sz w:val="28"/>
          <w:szCs w:val="28"/>
        </w:rPr>
        <w:t xml:space="preserve"> количественного и количественно-качественного учет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 Порядок оформления операций по приемке, обработке, перемещению и отпуску  зерновых продуктов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21 Записи в количественно-качественном учет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2 Виды операций по приемке и отпуску хлебопродук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3 Виды поступлений на ХП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4 Особенности оформления отдельных видов поступлений зерн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5 Учет и отчетность о заготовках хлебопродуктов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6 Учет обработки зерна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7 Оформление очистки зерна</w:t>
      </w:r>
    </w:p>
    <w:p>
      <w:pPr>
        <w:pStyle w:val="Normal"/>
        <w:shd w:fill="FFFFFF" w:val="clear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8 Оформление сушки зерна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8"/>
          <w:szCs w:val="28"/>
        </w:rPr>
        <w:t>29 Отчетность по обработке зерна и семя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Порядок выделения и реализации фондов хлебопродук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Оформление отпуска и отгрузки зер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2 Учет и отчетность по отпуску зерна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33 Действующая документация и система учета на ХПП </w:t>
      </w:r>
    </w:p>
    <w:p>
      <w:pPr>
        <w:pStyle w:val="Normal"/>
        <w:shd w:fill="FFFFFF" w:val="clear"/>
        <w:jc w:val="both"/>
        <w:rPr/>
      </w:pPr>
      <w:r>
        <w:rPr>
          <w:bCs/>
          <w:spacing w:val="3"/>
          <w:sz w:val="28"/>
          <w:szCs w:val="28"/>
        </w:rPr>
        <w:t xml:space="preserve">34 Необходимость усовершенствования системы учета на ХПП 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35 Схема документооборота при учете зерна по физической массе</w:t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36 Основа системы учета зерна по базисной массе 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8"/>
          <w:szCs w:val="28"/>
        </w:rPr>
        <w:t xml:space="preserve">37 Структура системы учета зерна по базисной массе 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8"/>
          <w:szCs w:val="28"/>
        </w:rPr>
        <w:t>38 Преимущества системы учета зерна по базисной массе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39 Формы ведения </w:t>
      </w:r>
      <w:r>
        <w:rPr>
          <w:bCs/>
          <w:spacing w:val="-8"/>
          <w:sz w:val="28"/>
          <w:szCs w:val="28"/>
        </w:rPr>
        <w:t xml:space="preserve">учета зерна по базисной массе </w:t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40 Отчет о движении хлебопродуктов на элеваторах и складах (Ф.№37) </w:t>
      </w:r>
    </w:p>
    <w:p>
      <w:pPr>
        <w:pStyle w:val="Normal"/>
        <w:shd w:fill="FFFFFF" w:val="clear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41 Первичные документы при приемке зерна 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 xml:space="preserve">42 Схема документооборота при учете зерна по базисной массе </w:t>
      </w:r>
    </w:p>
    <w:p>
      <w:pPr>
        <w:pStyle w:val="Normal"/>
        <w:shd w:fill="FFFFFF" w:val="clear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  <w:t>43 Программы автоматизированной системы учета зерна по базисной массе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4 Порядок проверки количественно-качественной сохранности партий зер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5 Работа комиссии по зачистке зерна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6 Подведение итогов по каждой зачищаемой партии зерна 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bCs/>
          <w:sz w:val="28"/>
          <w:szCs w:val="28"/>
        </w:rPr>
        <w:t>47 Оформление результатов зачистки зерна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убежный контроль № 2 - коллоквиум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 Общая характеристика свойств зерновой массы (состав зерновой масс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 Понятие о сыпучести зерновой массы. Как используется это свой</w:t>
        <w:softHyphen/>
        <w:t>ство на практике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Самосортирование. Проявление его при загрузке, разгрузке зерно</w:t>
        <w:softHyphen/>
        <w:br/>
        <w:t>хранилища и при хранении зерновой масс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 Дайте общую характеристику зерновой масс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 свойства сыпучести и самосортирования влияют на технологию хранения и обработки зерновой массы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Перечислите сорбционные свойства зерновой массы. Каково их значение при хранении и обработке зерна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В чем состоит значение равновесной влажности зерна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 Расскажите о явлении терма</w:t>
        <w:softHyphen/>
        <w:t>влагопроводности зерновой масс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 Назовите факторы, влияющие на интенсивность дыхания зерна при хранен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Какова критическая влажность зерна и ее значение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Какая возможность прорастания зерна при хранении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В чем заключается роль микроорганизмов при хранении зерновых масс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3 Классифицируйте микроорга</w:t>
        <w:softHyphen/>
        <w:t xml:space="preserve">низмы зерновой массы. Как отдельные их представители влияют на сохранность зерна и семян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Какие факторы влияют на развитие насекомых и клещей в зерновой массе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5 Назовите основные причины потери всхожести семенами при хранен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 В чем сущность явления самосогревания зерновой массы? 'Перечислите его ви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 Охарактеризуйте кривую развития самосогре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 Как предупреждают возникновение самосогревания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 Охарактеризуйте режимы хранения зерновых масс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0 Каковы основы режима хранения зерновых масс в сухом и охлажденном состоянии? Какое зерно считают охлажденным и почему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 На</w:t>
        <w:softHyphen/>
        <w:t>зовите способы охлаждения зерновых масс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 На чем основан режим хранения зерновых масс без доступа воздуха? Укажите способы применения этого режи</w:t>
        <w:softHyphen/>
        <w:t>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Перечислите способы сушки зерна. На чем они основаны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 Назовите типы зерносушилок, применяемых в сельском хозяйстве, дайте их характерис</w:t>
        <w:softHyphen/>
        <w:t>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Что входит в понятие «режим сушки»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Какие существуют режимы сушки зерна и семян различных культур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7 Перечислите типы зернохранилищ, дайте их характеристик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8 Когда зерно хранят в бунтах и на площадках? Дайте оценку этого способа хран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В чем значение очистки зерновых масс от примесей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Какова техника очистки зерновых масс от примесей на зерноочистительных комплексах? Дайте характеристику этих комплекс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В чем сущность активного вентилирования зерновых масс? Как его используют в различных целях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2 Перечислите факторы, влияющие на результат активного вентилир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 Каковы рекомендуемые величины удельной подачи воздуха в зерновую массу для различных целей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4 Назовите типы установок для активного вентилирования, изложите правила их эксплуат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5 Как применяют хими</w:t>
        <w:softHyphen/>
        <w:t xml:space="preserve">ческие консерванты для временного хранения зерна?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6 Сообщите способы и технику защиты зерна и хранилищ от распространения и развития вредите</w:t>
        <w:softHyphen/>
        <w:t>лей хлебных запа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7 Как размещают зерновые и семенные фонды в хранили</w:t>
        <w:softHyphen/>
        <w:t xml:space="preserve">щах?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8 Какие партии семян хранят в таре? Изложите правила укладки меш</w:t>
        <w:softHyphen/>
        <w:t>ков в штаб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9 По каким показателям ведут наблюдения за зерновыми массами при хранении? Назовите периодичность и технику наблю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0 В чем сущность послеуборочного дозревания зерна при хранении? Перечислите факторы, влияющие на ход эт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08:00Z</dcterms:created>
  <dc:creator>XTreme</dc:creator>
  <dc:description/>
  <cp:keywords/>
  <dc:language>en-US</dc:language>
  <cp:lastModifiedBy>XTreme</cp:lastModifiedBy>
  <dcterms:modified xsi:type="dcterms:W3CDTF">2010-10-14T08:12:00Z</dcterms:modified>
  <cp:revision>3</cp:revision>
  <dc:subject/>
  <dc:title/>
</cp:coreProperties>
</file>